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a10ec6;LINE;D5C551D6-6618-4E41-89FB-5C7F423E05C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